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51-300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6. </w:t>
      </w:r>
      <w:r>
        <w:rPr>
          <w:rFonts w:cs="Arial" w:ascii="Arial" w:hAnsi="Arial"/>
          <w:sz w:val="22"/>
          <w:szCs w:val="22"/>
          <w:lang w:val="sr-RS"/>
        </w:rPr>
        <w:t>нов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Уговора о изради пројектно-техничке документ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Уговора о изради пројектно-техничке документације, између Јавног предузећа „Урбанизам“- Крагујевац и Града Крагујевца чији је предмет израда урбанистичког пројекта са идејним решењем за иградњу објекта дечије установе на катастарској парцели број 3007 и 3993 обе КО Крагујевац 2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израду пројектно техничке документације за изградњу објекта дечије установе у насељу Ердеч у Крагујевцу планирана су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 – Становање, урбанизам и просторно планирање, Пројектна активност 0001 – Просторно и урбанистичко планирање, Функција 620 – Развој заједнице, Апропријација 615, економска класификација 511 – зграде и грађевински објекти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 xml:space="preserve">Уговор о изради пројектно-техничке документације у име града Крагујевца – Градске управе за развој и инвестиције, потписаће </w:t>
      </w:r>
      <w:r>
        <w:rPr>
          <w:rFonts w:cs="Arial" w:ascii="Arial" w:hAnsi="Arial"/>
          <w:sz w:val="22"/>
          <w:szCs w:val="22"/>
          <w:lang w:val="sr-RS"/>
        </w:rPr>
        <w:t>Дејан Ружић, вршилац дужности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Уговора о изради пројектно-техничке документације (у даљем тексту: Закључак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  <w:t>J</w:t>
      </w:r>
      <w:r>
        <w:rPr>
          <w:rFonts w:cs="Arial" w:ascii="Arial" w:hAnsi="Arial"/>
          <w:color w:val="000000"/>
          <w:sz w:val="22"/>
          <w:szCs w:val="22"/>
          <w:lang w:val="sr-RS"/>
        </w:rPr>
        <w:t>П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color w:val="000000"/>
          <w:sz w:val="22"/>
          <w:szCs w:val="22"/>
          <w:lang w:val="sr-RS"/>
        </w:rPr>
        <w:t>Урбанизам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-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Крагујевац доставио је граду Крагујевцу – Градској управи за развој и инвестиције понуду за израду катастарско топографског плана, урбанистиучког пројекта и идејног решења за изградњу објеката дечије установе на кп.бр. 3007 и 2993 КО Крагујевац 2 број II 2297 од 10. септембра 2021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уговора о изради пројектно-техничке документације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ији је предмет израда урбанистичког пројекта са идејним решењем за иградњу објекта дечије установе на кп.бр. 3007 и  кп.бр. 3993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Градск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 xml:space="preserve"> управе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доставила је мишљење број 81/21-</w:t>
      </w:r>
      <w:r>
        <w:rPr>
          <w:rFonts w:cs="Arial" w:ascii="Arial" w:hAnsi="Arial"/>
          <w:sz w:val="22"/>
          <w:szCs w:val="22"/>
          <w:lang w:val="sr-Latn-RS"/>
        </w:rPr>
        <w:t xml:space="preserve">XXVI-01-III </w:t>
      </w:r>
      <w:r>
        <w:rPr>
          <w:rFonts w:cs="Arial" w:ascii="Arial" w:hAnsi="Arial"/>
          <w:sz w:val="22"/>
          <w:szCs w:val="22"/>
          <w:lang w:val="sr-RS"/>
        </w:rPr>
        <w:t>од 23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11</w:t>
      </w:r>
      <w:r>
        <w:rPr>
          <w:rFonts w:cs="Arial" w:ascii="Arial" w:hAnsi="Arial"/>
          <w:sz w:val="22"/>
          <w:szCs w:val="22"/>
          <w:lang w:val="sr-Latn-RS"/>
        </w:rPr>
        <w:t>.2021.</w:t>
      </w:r>
      <w:r>
        <w:rPr>
          <w:rFonts w:cs="Arial" w:ascii="Arial" w:hAnsi="Arial"/>
          <w:sz w:val="22"/>
          <w:szCs w:val="22"/>
          <w:lang w:val="sr-RS"/>
        </w:rPr>
        <w:t xml:space="preserve"> године да су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редства за израду пројектно техничке документације за изградњу вртића у насељу Ердеч у Крагујевцу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 – Становање, урбанизам и просторно планирање, Пројектна активност 0001 – Просторно и урбанистичко планирање, Функција 620 – Развој заједнице, Апропријација 615, економска класификација 511 – зграде и грађевински објект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353/21 од 22. новембра 2021. године, да је сагласно са формално-правном природом предложеног Нацрта Уговора</w:t>
      </w:r>
      <w:r>
        <w:rPr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 изради пројектно-техничке документације.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изради пројектно-техничке документације, између Јавног предузећа „Урбанизам“- Крагујевац и Града Крагујевца чији је предмет израда урбанистичког пројекта са идејним решењем за иградњу објекта дечије установе на катастарској парцели број 3007 и 3993 обе КО Крагујевац 2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глављем II</w:t>
      </w:r>
      <w:r>
        <w:rPr>
          <w:rFonts w:cs="Arial" w:ascii="Arial" w:hAnsi="Arial"/>
          <w:sz w:val="22"/>
          <w:szCs w:val="22"/>
          <w:lang w:val="sr-RS"/>
        </w:rPr>
        <w:t xml:space="preserve"> овог закључка утврђено је да су средства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за израду пројектно техничке документације за изградњу вртића у насељу Ердеч у Крагујевцу планирана Одлуком о буџету града Крагујевца за 2021. годину („Службени лист града Крагујевца“ број 38/20, 16/21 и 34/21) на Разделу 11 – Градска управа за развој и инвестиције, Програм 1 – Становање, урбанизам и просторно планирање, Пројектна активност 0001 – Просторно и урбанистичко планирање, Функција 620 – Развој заједнице, Апропријација 615, економска класификација 511 – зграде и грађевински објекти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Уговор о изради пројектно-техничке документације у име града Крагујевца – Градске управе за развој и инвестиције, потписати вршилац дужности начелника Градске управе за развој и инвестиције Дејан Руж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</w:r>
    </w:p>
    <w:p>
      <w:pPr>
        <w:pStyle w:val="Normal"/>
        <w:ind w:left="360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Latn-RS"/>
        </w:rPr>
        <w:tab/>
        <w:tab/>
        <w:tab/>
        <w:t xml:space="preserve">      </w:t>
      </w: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  <w:lang w:val="sr-Latn-RS"/>
        </w:rPr>
        <w:tab/>
        <w:tab/>
        <w:tab/>
        <w:t xml:space="preserve">       </w:t>
      </w:r>
      <w:r>
        <w:rPr>
          <w:rFonts w:cs="Arial" w:ascii="Arial" w:hAnsi="Arial"/>
          <w:sz w:val="22"/>
          <w:szCs w:val="22"/>
          <w:lang w:val="sr-CS"/>
        </w:rPr>
        <w:tab/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Дејан Ружић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финансије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Проф. др Ненад Станишић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;Arial" w:hAnsi="Arial Unicode MS;Arial" w:eastAsia="Arial Unicode MS;Arial" w:cs="Arial Unicode MS;Arial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;Arial" w:hAnsi="Arial Unicode MS;Arial" w:eastAsia="Arial Unicode MS;Arial" w:cs="Arial Unicode MS;Arial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1-23T13:29:00Z</cp:lastPrinted>
  <dcterms:modified xsi:type="dcterms:W3CDTF">2021-11-29T07:20:00Z</dcterms:modified>
  <cp:revision>126</cp:revision>
  <dc:subject/>
  <dc:title>ГРАД КРАГУЈЕВАЦ</dc:title>
</cp:coreProperties>
</file>